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gettate, n. moduli o unità didattich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 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Piano, es.: tipologie e n. sessioni realizza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rilevazioni, n. interviste, n. aziende e organismi coinvolti, . partecipanti interessa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es.: 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l punto 3.2.2 del “Formulario” del Piano):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13   Allegato 5</w:t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06-25T14:42:00Z</cp:lastPrinted>
  <dcterms:modified xsi:type="dcterms:W3CDTF">2013-01-07T10:02:00Z</dcterms:modified>
  <cp:revision>14</cp:revision>
  <dc:subject/>
  <dc:title/>
</cp:coreProperties>
</file>